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HELL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topology file for the "hello, world" cnet examp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rom section 3 of "Getting Started With cnet,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ile = "hello.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inneapoli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link to Madiso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DesMoine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outh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adison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of Minneapol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k to Minneapolis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hello.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initial "hello, world" cnet example from section 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rey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boot_node( CnetEvent ev, CnetTimer ts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 "Hello from node '%s'.\n", nodeinfo.nodename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completehello.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complete "hello, world" cnet example from section 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rey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Event handler prototype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timer( CnetEvent event, CnetTimer timer, CnetData data );</w:t>
      </w:r>
    </w:p>
    <w:p>
      <w:pPr>
        <w:pStyle w:val="PlainText"/>
        <w:rPr/>
      </w:pPr>
      <w:r>
        <w:rPr/>
        <w:t>void reboot_node( CnetEvent event, CnetTimer timer, CnetData data );</w:t>
      </w:r>
    </w:p>
    <w:p>
      <w:pPr>
        <w:pStyle w:val="PlainText"/>
        <w:rPr/>
      </w:pPr>
      <w:r>
        <w:rPr/>
        <w:t>void on_keyboard( CnetEvent event, CnetTimer timer, CnetData data );</w:t>
      </w:r>
    </w:p>
    <w:p>
      <w:pPr>
        <w:pStyle w:val="PlainText"/>
        <w:rPr/>
      </w:pPr>
      <w:r>
        <w:rPr/>
        <w:t>void on_debug1( CnetEvent event, CnetTimer timer, CnetData data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Event handler definitions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boot_node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 "Hello from node '%s'.\n", nodeinfo.nodename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HECK( CNET_set_handler( EV_TIMER1, on_timer, 0 ) );</w:t>
      </w:r>
    </w:p>
    <w:p>
      <w:pPr>
        <w:pStyle w:val="PlainText"/>
        <w:rPr/>
      </w:pPr>
      <w:r>
        <w:rPr/>
        <w:tab/>
        <w:t>CHECK( CNET_set_handler( EV_KEYBOARDREADY, on_keyboard, 0 ) );</w:t>
      </w:r>
    </w:p>
    <w:p>
      <w:pPr>
        <w:pStyle w:val="PlainText"/>
        <w:rPr/>
      </w:pPr>
      <w:r>
        <w:rPr/>
        <w:tab/>
        <w:t>CHECK( CNET_set_handler( EV_DEBUG1, on_debug1, 0 ) );</w:t>
      </w:r>
    </w:p>
    <w:p>
      <w:pPr>
        <w:pStyle w:val="PlainText"/>
        <w:rPr/>
      </w:pPr>
      <w:r>
        <w:rPr/>
        <w:tab/>
        <w:t>CHECK( CNET_set_debug_string( EV_DEBUG1, "Don't push me"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NET_start_timer( EV_TIMER1, 5000, 0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timer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 "Hello again from node '%s'.\n", nodeinfo.nodename );</w:t>
      </w:r>
    </w:p>
    <w:p>
      <w:pPr>
        <w:pStyle w:val="PlainText"/>
        <w:rPr/>
      </w:pPr>
      <w:r>
        <w:rPr/>
        <w:tab/>
        <w:t>CNET_start_timer( EV_TIMER1, 5000, 0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keyboard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har</w:t>
        <w:tab/>
        <w:t>buffer[100];</w:t>
      </w:r>
    </w:p>
    <w:p>
      <w:pPr>
        <w:pStyle w:val="PlainText"/>
        <w:rPr/>
      </w:pPr>
      <w:r>
        <w:rPr/>
        <w:tab/>
        <w:t>int</w:t>
        <w:tab/>
        <w:tab/>
        <w:t>bufferLength = 10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HECK( CNET_read_keyboard( buffer, &amp;bufferLength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 "You just typed '%s'.\n", buffer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debug1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 "Hey!  Stop pushing that debug button!\n"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5:43:00Z</dcterms:created>
  <dc:creator>Carleton College</dc:creator>
  <dc:description/>
  <dc:language>en-US</dc:language>
  <cp:lastModifiedBy>Carleton College</cp:lastModifiedBy>
  <dcterms:modified xsi:type="dcterms:W3CDTF">2000-03-14T15:43:00Z</dcterms:modified>
  <cp:revision>3</cp:revision>
  <dc:subject/>
  <dc:title>/***************************************************************</dc:title>
</cp:coreProperties>
</file>