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/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BOAPD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The topology file for the "best of all possible data link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layers" cnet example from section 4 of "Getting Star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With cnet," Jeff Ondich, 2000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***********************************************************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pile = "boapdll.c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st Eden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nk to Shangrila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st Shangrila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ast of Ed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nk to Eden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boapdll.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For the "best of all possible data link layers" cn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example from section 4 of "Getting Started With cnet,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Jeff Ondich, 2000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***********************************************************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fndef BOAPDLL_H</w:t>
      </w:r>
    </w:p>
    <w:p>
      <w:pPr>
        <w:pStyle w:val="PlainText"/>
        <w:rPr/>
      </w:pPr>
      <w:r>
        <w:rPr/>
        <w:t>#define BOAPDLL_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nclude</w:t>
        <w:tab/>
        <w:t>&lt;cnet.h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ypedef struct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char</w:t>
        <w:tab/>
        <w:t>info[MAX_MESSAGE_SIZE];</w:t>
      </w:r>
    </w:p>
    <w:p>
      <w:pPr>
        <w:pStyle w:val="PlainText"/>
        <w:rPr/>
      </w:pPr>
      <w:r>
        <w:rPr/>
        <w:t>} Fram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define</w:t>
        <w:tab/>
        <w:t>FRAME_HEADER_SIZE (sizeof(Frame)-MAX_MESSAGE_SIZ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on_phys_ready( CnetEvent event, CnetTimer timer, CnetData data );</w:t>
      </w:r>
    </w:p>
    <w:p>
      <w:pPr>
        <w:pStyle w:val="PlainText"/>
        <w:rPr/>
      </w:pPr>
      <w:r>
        <w:rPr/>
        <w:t>void on_app_ready( CnetEvent event, CnetTimer timer, CnetData data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boapdll.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The "best of all possible data link layers" cnet examp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from section 4 of "Getting Started With cnet,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  <w:tab/>
        <w:t>Jeff Ondich, 2000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***********************************************************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nclude</w:t>
        <w:tab/>
        <w:t>&lt;cnet.h&gt;</w:t>
      </w:r>
    </w:p>
    <w:p>
      <w:pPr>
        <w:pStyle w:val="PlainText"/>
        <w:rPr/>
      </w:pPr>
      <w:r>
        <w:rPr/>
        <w:t>#include</w:t>
        <w:tab/>
        <w:t>"boapdll.h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reboot_node( CnetEvent event, CnetTimer timer, CnetData data 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CK( CNET_set_handler( EV_APPLICATIONREADY, on_app_ready, 0 ) );</w:t>
      </w:r>
    </w:p>
    <w:p>
      <w:pPr>
        <w:pStyle w:val="PlainText"/>
        <w:rPr/>
      </w:pPr>
      <w:r>
        <w:rPr/>
        <w:tab/>
        <w:t>CHECK( CNET_set_handler( EV_PHYSICALREADY, on_phys_ready, 0 )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CHECK( CNET_enable_application( ALLNODES ) 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on_app_ready( CnetEvent event, CnetTimer timer, CnetData data 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CnetAddr</w:t>
        <w:tab/>
        <w:t>destAddr;</w:t>
      </w:r>
    </w:p>
    <w:p>
      <w:pPr>
        <w:pStyle w:val="PlainText"/>
        <w:rPr/>
      </w:pPr>
      <w:r>
        <w:rPr/>
        <w:tab/>
        <w:t>Frame</w:t>
        <w:tab/>
        <w:tab/>
        <w:t>frame;</w:t>
      </w:r>
    </w:p>
    <w:p>
      <w:pPr>
        <w:pStyle w:val="PlainText"/>
        <w:rPr/>
      </w:pPr>
      <w:r>
        <w:rPr/>
        <w:tab/>
        <w:t>int</w:t>
        <w:tab/>
        <w:tab/>
        <w:tab/>
        <w:t>frameLength;</w:t>
      </w:r>
    </w:p>
    <w:p>
      <w:pPr>
        <w:pStyle w:val="PlainText"/>
        <w:rPr/>
      </w:pPr>
      <w:r>
        <w:rPr/>
        <w:tab/>
        <w:t>int</w:t>
        <w:tab/>
        <w:tab/>
        <w:tab/>
        <w:t>messageLength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/* Get the message from the application layer.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essageLength = MAX_MESSAGE_SIZE;</w:t>
      </w:r>
    </w:p>
    <w:p>
      <w:pPr>
        <w:pStyle w:val="PlainText"/>
        <w:rPr/>
      </w:pPr>
      <w:r>
        <w:rPr/>
        <w:tab/>
        <w:t>CHECK( CNET_read_application( &amp;destAddr, frame.info, &amp;messageLength )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/* Send the frame to the physical layer.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rameLength = FRAME_HEADER_SIZE + messageLength;</w:t>
      </w:r>
    </w:p>
    <w:p>
      <w:pPr>
        <w:pStyle w:val="PlainText"/>
        <w:rPr/>
      </w:pPr>
      <w:r>
        <w:rPr/>
        <w:tab/>
        <w:t>CHECK( CNET_write_physical_reliable( 1, (char *)(&amp;frame), &amp;frameLength ) 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on_phys_ready( CnetEvent event, CnetTimer timer, CnetData data 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Frame</w:t>
        <w:tab/>
        <w:t>frame;</w:t>
      </w:r>
    </w:p>
    <w:p>
      <w:pPr>
        <w:pStyle w:val="PlainText"/>
        <w:rPr/>
      </w:pPr>
      <w:r>
        <w:rPr/>
        <w:tab/>
        <w:t>int</w:t>
        <w:tab/>
        <w:tab/>
        <w:t>link;</w:t>
      </w:r>
    </w:p>
    <w:p>
      <w:pPr>
        <w:pStyle w:val="PlainText"/>
        <w:rPr/>
      </w:pPr>
      <w:r>
        <w:rPr/>
        <w:tab/>
        <w:t>int</w:t>
        <w:tab/>
        <w:tab/>
        <w:t>frameLength;</w:t>
      </w:r>
    </w:p>
    <w:p>
      <w:pPr>
        <w:pStyle w:val="PlainText"/>
        <w:rPr/>
      </w:pPr>
      <w:r>
        <w:rPr/>
        <w:tab/>
        <w:t>int</w:t>
        <w:tab/>
        <w:tab/>
        <w:t>messageLength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/* Get the frame from the physical layer.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rameLength = sizeof( Frame );</w:t>
      </w:r>
    </w:p>
    <w:p>
      <w:pPr>
        <w:pStyle w:val="PlainText"/>
        <w:rPr/>
      </w:pPr>
      <w:r>
        <w:rPr/>
        <w:tab/>
        <w:t xml:space="preserve">CHECK( CNET_read_physical( &amp;link, (char *)(&amp;frame), &amp;frameLength ) )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/* Send the message to the application layer.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essageLength = frameLength - FRAME_HEADER_SIZE;</w:t>
      </w:r>
    </w:p>
    <w:p>
      <w:pPr>
        <w:pStyle w:val="PlainText"/>
        <w:rPr/>
      </w:pPr>
      <w:r>
        <w:rPr/>
        <w:tab/>
        <w:t>CHECK( CNET_write_application( frame.info, &amp;messageLength ) 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5:44:00Z</dcterms:created>
  <dc:creator>Carleton College</dc:creator>
  <dc:description/>
  <dc:language>en-US</dc:language>
  <cp:lastModifiedBy>Carleton College</cp:lastModifiedBy>
  <dcterms:modified xsi:type="dcterms:W3CDTF">2000-03-14T15:44:00Z</dcterms:modified>
  <cp:revision>3</cp:revision>
  <dc:subject/>
  <dc:title>/***************************************************************</dc:title>
</cp:coreProperties>
</file>