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/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STOPANDWAI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The topology file for the stop-and-wait cnet examp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from section 5 of "Getting Started With cnet,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Jeff Ondich, 2000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****************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pile</w:t>
        <w:tab/>
        <w:tab/>
        <w:tab/>
        <w:t>= "stopandwait.c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ssagerate</w:t>
        <w:tab/>
        <w:tab/>
        <w:t>= 100ms,</w:t>
      </w:r>
    </w:p>
    <w:p>
      <w:pPr>
        <w:pStyle w:val="PlainText"/>
        <w:rPr/>
      </w:pPr>
      <w:r>
        <w:rPr/>
        <w:t>propagationdelay</w:t>
        <w:tab/>
        <w:t>= 70ms,</w:t>
      </w:r>
    </w:p>
    <w:p>
      <w:pPr>
        <w:pStyle w:val="PlainText"/>
        <w:rPr/>
      </w:pPr>
      <w:r>
        <w:rPr/>
        <w:t>probframecorrupt</w:t>
        <w:tab/>
        <w:t>=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st Minneapolis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nk to StPaul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st StPaul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ast of Minneapol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nk to Minneapolis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stopandwait.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For the stop-and-wait cnet example from section 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of "Getting Started With cnet," Jeff Ondich, 2000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Adapted from Chris McDonald's stopandwait.c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****************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fndef STOPANDWAIT_H</w:t>
      </w:r>
    </w:p>
    <w:p>
      <w:pPr>
        <w:pStyle w:val="PlainText"/>
        <w:rPr/>
      </w:pPr>
      <w:r>
        <w:rPr/>
        <w:t>#define STOPANDWAIT_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nclude</w:t>
        <w:tab/>
        <w:t>&lt;cnet.h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ypedef enum    { DATA, ACK }   FrameKi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ypedef struct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ameKind</w:t>
        <w:tab/>
        <w:t xml:space="preserve">kind;      </w:t>
        <w:tab/>
        <w:t xml:space="preserve">      /* only ever DATA or ACK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t</w:t>
        <w:tab/>
        <w:tab/>
        <w:tab/>
        <w:t>messageLength;    /* the length of the message portion only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t</w:t>
        <w:tab/>
        <w:tab/>
        <w:tab/>
        <w:t xml:space="preserve">checksum;  </w:t>
        <w:tab/>
        <w:t xml:space="preserve">      /* checksum of the whole frame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t</w:t>
        <w:tab/>
        <w:tab/>
        <w:tab/>
        <w:t>sequenceNumber;   /* only ever 0 or 1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r</w:t>
        <w:tab/>
        <w:tab/>
        <w:t>message[MAX_MESSAGE_SIZE];</w:t>
      </w:r>
    </w:p>
    <w:p>
      <w:pPr>
        <w:pStyle w:val="PlainText"/>
        <w:rPr/>
      </w:pPr>
      <w:r>
        <w:rPr/>
        <w:t>} Fram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define FRAME_HEADER_SIZE  (sizeof(FrameKind) + 3*sizeof(int))</w:t>
      </w:r>
    </w:p>
    <w:p>
      <w:pPr>
        <w:pStyle w:val="PlainText"/>
        <w:rPr/>
      </w:pPr>
      <w:r>
        <w:rPr/>
        <w:t>#define FRAME_SIZE(f)      (FRAME_HEADER_SIZE + f.messageLength * sizeof(char)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on_physical_ready( CnetEvent ev, CnetTimer ts, CnetData data );</w:t>
      </w:r>
    </w:p>
    <w:p>
      <w:pPr>
        <w:pStyle w:val="PlainText"/>
        <w:rPr/>
      </w:pPr>
      <w:r>
        <w:rPr/>
        <w:t>void on_application_ready( CnetEvent ev, CnetTimer ts, CnetData data );</w:t>
      </w:r>
    </w:p>
    <w:p>
      <w:pPr>
        <w:pStyle w:val="PlainText"/>
        <w:rPr/>
      </w:pPr>
      <w:r>
        <w:rPr/>
        <w:t>void on_timer_expired( CnetEvent ev, CnetTimer ts, CnetData data );</w:t>
      </w:r>
    </w:p>
    <w:p>
      <w:pPr>
        <w:pStyle w:val="PlainText"/>
        <w:rPr/>
      </w:pPr>
      <w:r>
        <w:rPr/>
        <w:t>void transmit_frame( char *message, int messageLength, FrameKind kind, int sequenceNumber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stopandwait.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The stop-and-wait cnet example from section 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of "Getting Started With cnet," Jeff Ondich, 2000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Adapted from Chris McDonald's stopandwait.c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****************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nclude</w:t>
        <w:tab/>
        <w:t>&lt;cnet.h&gt;</w:t>
      </w:r>
    </w:p>
    <w:p>
      <w:pPr>
        <w:pStyle w:val="PlainText"/>
        <w:rPr/>
      </w:pPr>
      <w:r>
        <w:rPr/>
        <w:t>#include</w:t>
        <w:tab/>
        <w:t>&lt;stdlib.h&gt;</w:t>
      </w:r>
    </w:p>
    <w:p>
      <w:pPr>
        <w:pStyle w:val="PlainText"/>
        <w:rPr/>
      </w:pPr>
      <w:r>
        <w:rPr/>
        <w:t>#include</w:t>
        <w:tab/>
        <w:t>"stopandwait.h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 Sender globals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char</w:t>
        <w:tab/>
        <w:tab/>
        <w:tab/>
        <w:t>gMessage[MAX_MESSAGE_SIZE];</w:t>
      </w:r>
    </w:p>
    <w:p>
      <w:pPr>
        <w:pStyle w:val="PlainText"/>
        <w:rPr/>
      </w:pPr>
      <w:r>
        <w:rPr/>
        <w:t>static int</w:t>
        <w:tab/>
        <w:tab/>
        <w:tab/>
        <w:t>gMessageLength;</w:t>
      </w:r>
    </w:p>
    <w:p>
      <w:pPr>
        <w:pStyle w:val="PlainText"/>
        <w:rPr/>
      </w:pPr>
      <w:r>
        <w:rPr/>
        <w:t>static CnetTimer</w:t>
        <w:tab/>
        <w:t>gTimer;</w:t>
      </w:r>
    </w:p>
    <w:p>
      <w:pPr>
        <w:pStyle w:val="PlainText"/>
        <w:rPr/>
      </w:pPr>
      <w:r>
        <w:rPr/>
        <w:t xml:space="preserve">static int       </w:t>
        <w:tab/>
        <w:t>gAckExpected = 0;</w:t>
      </w:r>
    </w:p>
    <w:p>
      <w:pPr>
        <w:pStyle w:val="PlainText"/>
        <w:rPr/>
      </w:pPr>
      <w:r>
        <w:rPr/>
        <w:t>static int</w:t>
        <w:tab/>
        <w:tab/>
        <w:tab/>
        <w:t>gNextFrameToSend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 Receiver globals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int</w:t>
        <w:tab/>
        <w:tab/>
        <w:tab/>
        <w:t>gFrameExpected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 Event handler implementations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reboot_node( CnetEvent event, CnetTimer timer, CnetData data 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/* Quit if there are too many nodes in the network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 nodeinfo.nodenumber &gt; 1 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fprintf( stderr, "This is not a 2-node network.\n" );</w:t>
      </w:r>
    </w:p>
    <w:p>
      <w:pPr>
        <w:pStyle w:val="PlainText"/>
        <w:rPr/>
      </w:pPr>
      <w:r>
        <w:rPr/>
        <w:tab/>
        <w:tab/>
        <w:t>exit( 1 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/* Register the relevant event handlers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CK( CNET_set_handler( EV_APPLICATIONREADY, on_application_ready, 0 ) 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CK( CNET_set_handler( EV_PHYSICALREADY, on_physical_ready, 0 ) 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CK( CNET_set_handler( EV_TIMER1, on_timer_expired, 0 )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/* Turn on message generation in the sender node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 nodeinfo.nodenumber == 1 )</w:t>
      </w:r>
    </w:p>
    <w:p>
      <w:pPr>
        <w:pStyle w:val="PlainText"/>
        <w:rPr/>
      </w:pPr>
      <w:r>
        <w:rPr/>
        <w:tab/>
        <w:tab/>
        <w:t>CHECK( CNET_enable_application( ALLNODES ) 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on_application_ready( CnetEvent event, CnetTimer timer, CnetData data 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netAddr destadd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/* Get the message from the application layer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MessageLength = MAX_MESSAGE_SIZE * sizeof(char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CK( CNET_read_application( &amp;destaddr, gMessage, &amp;gMessageLength ) 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NET_disable_application( ALLNODES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/* Send the message to the physical layer. */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ransmit_frame( gMessage, gMessageLength, DATA, gNextFrameToSend 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NextFrameToSend  = 1 - gNextFrameToSend;</w:t>
      </w:r>
    </w:p>
    <w:p>
      <w:pPr>
        <w:pStyle w:val="PlainText"/>
        <w:rPr/>
      </w:pPr>
      <w:r>
        <w:rPr/>
        <w:tab/>
        <w:t>gTimer = CNET_start_timer( EV_TIMER1, 3*linkinfo[1].propagationdelay, 0 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on_physical_ready(CnetEvent event, CnetTimer timer, CnetData 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ame       f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t         link, length, checksum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/* Get the incoming frame from the physical layer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ngth = sizeof( Frame 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CK( CNET_read_physical( &amp;link, (char *)(&amp;f), &amp;length )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/* If the checksum is bad, ignore the frame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cksum = f.checksum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.checksum =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 checksum_crc32( (unsigned char *)(&amp;f), length ) != checksum 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turn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/* The frame looks okay.  Process it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witch( f.kind 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>/* The frame is an acknowledgement, so this node</w:t>
      </w:r>
    </w:p>
    <w:p>
      <w:pPr>
        <w:pStyle w:val="PlainText"/>
        <w:rPr/>
      </w:pPr>
      <w:r>
        <w:rPr/>
        <w:tab/>
        <w:tab/>
        <w:t>must be a sender.  If this was the acknowledgement</w:t>
      </w:r>
    </w:p>
    <w:p>
      <w:pPr>
        <w:pStyle w:val="PlainText"/>
        <w:rPr/>
      </w:pPr>
      <w:r>
        <w:rPr/>
        <w:tab/>
        <w:tab/>
        <w:t>we were expecting, clean up (stop the timer) and</w:t>
      </w:r>
    </w:p>
    <w:p>
      <w:pPr>
        <w:pStyle w:val="PlainText"/>
        <w:rPr/>
      </w:pPr>
      <w:r>
        <w:rPr/>
        <w:tab/>
        <w:tab/>
        <w:t>move on to sending the next frame (enable the</w:t>
      </w:r>
    </w:p>
    <w:p>
      <w:pPr>
        <w:pStyle w:val="PlainText"/>
        <w:rPr/>
      </w:pPr>
      <w:r>
        <w:rPr/>
        <w:tab/>
        <w:tab/>
        <w:t>application layer).  Otherwise, ignore the</w:t>
      </w:r>
    </w:p>
    <w:p>
      <w:pPr>
        <w:pStyle w:val="PlainText"/>
        <w:rPr/>
      </w:pPr>
      <w:r>
        <w:rPr/>
        <w:tab/>
        <w:tab/>
        <w:t>frame.  */</w:t>
      </w:r>
    </w:p>
    <w:p>
      <w:pPr>
        <w:pStyle w:val="PlainText"/>
        <w:rPr/>
      </w:pPr>
      <w:r>
        <w:rPr/>
        <w:tab/>
        <w:t>case ACK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( f.sequenceNumber == gAckExpected )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NET_stop_timer( gTimer 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AckExpected = 1 - gAckExpected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NET_enable_application( ALLNODES 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PlainText"/>
        <w:rPr/>
      </w:pPr>
      <w:r>
        <w:rPr/>
        <w:tab/>
        <w:tab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/* The frame is a data frame, so this node must be</w:t>
      </w:r>
    </w:p>
    <w:p>
      <w:pPr>
        <w:pStyle w:val="PlainText"/>
        <w:rPr/>
      </w:pPr>
      <w:r>
        <w:rPr/>
        <w:tab/>
        <w:tab/>
        <w:t>a receiver.  If it's the frame we expected,</w:t>
      </w:r>
    </w:p>
    <w:p>
      <w:pPr>
        <w:pStyle w:val="PlainText"/>
        <w:rPr/>
      </w:pPr>
      <w:r>
        <w:rPr/>
        <w:tab/>
        <w:tab/>
        <w:t>pass it along to the application layer, otherwise</w:t>
      </w:r>
    </w:p>
    <w:p>
      <w:pPr>
        <w:pStyle w:val="PlainText"/>
        <w:rPr/>
      </w:pPr>
      <w:r>
        <w:rPr/>
        <w:tab/>
        <w:tab/>
        <w:t>ignore it.  In either case, we need to acknowledge</w:t>
      </w:r>
    </w:p>
    <w:p>
      <w:pPr>
        <w:pStyle w:val="PlainText"/>
        <w:rPr/>
      </w:pPr>
      <w:r>
        <w:rPr/>
        <w:tab/>
        <w:tab/>
        <w:t>the frame. */</w:t>
      </w:r>
    </w:p>
    <w:p>
      <w:pPr>
        <w:pStyle w:val="PlainText"/>
        <w:rPr/>
      </w:pPr>
      <w:r>
        <w:rPr/>
        <w:tab/>
        <w:t>case DATA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( f.sequenceNumber == gFrameExpected )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ength = f.messageLength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ECK( CNET_write_application( f.message, &amp;length ) 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FrameExpected = 1 - gFrameExpected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ansmit_frame( 0, 0, ACK, f.sequenceNumber );</w:t>
      </w:r>
    </w:p>
    <w:p>
      <w:pPr>
        <w:pStyle w:val="PlainText"/>
        <w:rPr/>
      </w:pPr>
      <w:r>
        <w:rPr/>
        <w:tab/>
        <w:tab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on_timer_expired( CnetEvent event, CnetTimer timer, CnetData data 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 timer == gTimer 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ansmit_frame( gMessage, gMessageLength, DATA, gAckExpected );</w:t>
      </w:r>
    </w:p>
    <w:p>
      <w:pPr>
        <w:pStyle w:val="PlainText"/>
        <w:rPr/>
      </w:pPr>
      <w:r>
        <w:rPr/>
        <w:tab/>
        <w:tab/>
        <w:t>gTimer = CNET_start_timer( EV_TIMER1, 3*linkinfo[1].propagationdelay, 0 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 A utility function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transmit_frame( char *message, int messageLength, FrameKind kind, int sequenceNumber 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</w:t>
        <w:tab/>
        <w:tab/>
        <w:tab/>
        <w:t>frameLength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ame       f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.kind = kind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.sequenceNumber = sequenceNumbe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.checksum =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.messageLength = messageLength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 kind == DATA 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mcpy( f.message, message, messageLength 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ameLength = FRAME_SIZE( f 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.checksum  = checksum_crc32( (unsigned char *)(&amp;f), frameLength 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CK( CNET_write_physical( 1, (char *)(&amp;f), &amp;frameLength ) 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5:41:00Z</dcterms:created>
  <dc:creator>Carleton College</dc:creator>
  <dc:description/>
  <dc:language>en-US</dc:language>
  <cp:lastModifiedBy>Carleton College</cp:lastModifiedBy>
  <dcterms:modified xsi:type="dcterms:W3CDTF">2000-03-14T15:41:00Z</dcterms:modified>
  <cp:revision>3</cp:revision>
  <dc:subject/>
  <dc:title>/***************************************************************</dc:title>
</cp:coreProperties>
</file>